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LLNCS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2e class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ecture Notes in Computer Science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lncs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\LaTeXe{} Class for Lecture Notes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}{\LaTeXe{} Class for Lecture Notes in Computer Sc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series Instructions for Author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ith \LaTeX\\[2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e{} Cl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cture No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Science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 Version 2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rge\i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Large\upshape\bfseries Springer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rlin\enspace Heidelberg\enspace New\kern0.1em York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elona\enspace Budapest\enspace Hong\kern0.2em Kong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ndon\enspace Milan\enspace Paris\enspace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Santa\kern0.2em Clara\enspace Singapore\enspace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or furt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quad}l@{\hspace{3mm}}l@{\qquad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&amp;\multicolumn{3}{@{}l}{\bfseries LNCS Editorial Office}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Springer-Verla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Computer Science Editorial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Tiergartenstra�e 17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69121 Heidelber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Germany}\\[0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:       &amp; +49-6221-487-8706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Fax:       &amp; +49-6221-487-8588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e-mail:    &amp; \tt lncs@springer.com    &amp; for editorial ques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\tt texhelp@springer.de &amp; for \TeX{} problems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rule{\textwidth}{1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tt svserv@vax.ntp.springer.de}\hfil first try the \verb|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&amp;\multicolumn{3}{@{}l}{\bfseries We are also reachable through the world wide web:}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\multicolumn{2}{@{}l}{\texttt{http://www.springer.com}}&amp;Springer Global Websi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\multicolumn{2}{@{}l}{\texttt{http://www.springer.com/lncs}}&amp;LNCS home p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\multicolumn{2}{@{}l}{\texttt{http://www.springerlink.com}}&amp;data repositor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\multicolumn{2}{@{}l}{\texttt{ftp://ftp.springer.de}}&amp;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{}, as well as those who have already coded with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a document class that will give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yout. Authors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se instructions; {\em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automatically set with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\,cm horizontally  and 19.3\,c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\LaTeX{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class should not give you any maj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ange the layout to the required LLNC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for instance define the layout of \verb|\section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invent some ext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vided by \LaTeX{}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, see also Sect.\,\ref{contbegi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body of the paper (the tex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commands of the standard \LaTeX{} ``article''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familiar with those commands, we urge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ation thoroughly. It contains m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ur commands properly; thus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exactly to LLNC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of the references at the end of your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our instructions given in Sect.\,\ref{refer}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hints are not specific for LLNCS; they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\LaTeX{}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ocumentation provides suggestions ab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(capitalization, abbreviation etc.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,\ref{refedit} How to Edit Your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2.5cm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history.txt}&amp; the version history of the package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cls}  &amp; class file for \LaTeX{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em}  &amp; an example showing how to code the text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oc}  &amp; general instructions (source of this document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tt llncs.doc} means {\itshape l\/}atex {\itshape doc\/}umentation f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itshape L\/}ecture {\itshape N}otes in {\itshape C\/}omputer {\itshape S\/}cien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doc.pdf}&amp; the documentation of the class (PDF version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oc}  &amp; general instructions (source of this document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doc.sty}  &amp; class modifications to help for the instruc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ind} &amp; an external (faked) author index 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ubjidx.ind} &amp; subject index demo from the Springer book pack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vi}    &amp; the resultig DVI file (remember to use binary transfer!)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prmindx.sty} &amp; supplementary style file for MakeInde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(usage: {\tt makeindex -s sprmindx.sty &lt;yourfile.idx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Invoke the LLNCS Docu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class is an extension of the standard \LaTeX{} ``arti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ass. Therefore you may use all ``article''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your contribution to prepare your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class is invoked by replacing ``article'' by ``llncs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con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ibutions Already Coded with \protect\LaTeX{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docu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already coded with \LaTeX{}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it a posteriori to the LLNCS docu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using any \LaTeX{} or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layout or formatting of your document (i.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verb|\textheight|, \verb|\vspace|, \verb|\headsep|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evertheless be exceptional occasions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document class has been carefully design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ayout from your \LaTeX{} input. If there is anything specif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o and for which the style file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{\em please contact us}. Same holds for any error and bu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(there is however no reward for this -- 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 you may proce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.\,3.3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2nd~ed. 1994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automatically number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using arabic numerals in parentheses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orking in math mode everything is typeset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insert non-mathematical elemen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). Such insertions should be coded in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\verb|\mbox|) as illustrated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so as to produ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If there is no new paragraph either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or code \verb|\noindent|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but with an \verb|\enspace| before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s of the parentheses or oth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quations should ideally mat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being enclosed. This is automatically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{} commands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(| or \verb|\left[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ight)| or \verb|\right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talic and Roman Type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LaTeX{} treats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, hence they are type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ir 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for certain components of formulas, like short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ncorrect and therefore coding in roma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em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T_{\mathrm{eff}}$ \emph{not}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mathrm K}$ \emph{not}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mathrm e}$ \emph{not}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ode f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/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em physical units\/} (e.g.\ pc, erg s$^{-1}$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bbreviations\/} such as Ord, Var, GL, SL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mathrm| command: \verb|\mathrm{Hz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 44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you will fi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he\-matical functions, such as log, sin, exp, max and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ded as \verb|\lo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in|, \verb|\exp|, \verb|\max|, \verb|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in roma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coded for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2$O not {\em H$_2$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reign words and phrases, e.g.\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dings}\label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heading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\ on, of, by, and, or, but, from, with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nd definite and indefinite articles (the, a, an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see preceding Sect.\,\ref{head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such as  Fig(s)., Table(s), Sect(s)., Chap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Corollary, Definition etc. when used with numbers,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,3, Table\,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Sect.\,\ref{abbrev} fo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{\em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figure(s), table(s), equation(s), theorem(s)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and table captions except for name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 of Words}\label{abbre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em should} be abbreviated when they appear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{\em unless\/} they come at the beginning of a sentence: Cha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, Fig.; e.g.\ The results are depicted in Fig.\,5. Figure 9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dots 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lease note\/}: Equations should usually be referred to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in parentheses: e.g.\ (14). However, whe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t the beginning of a sentence, the unabbrevi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quation'' should be used: e.g.\ Equation (14)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(15) makes it 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xt, they should be defined at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Plurisubharmonic (PSH) Functions, Strong Optimization (S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the Beginning of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nt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a single contribution (it is mandatory) should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&lt;Your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title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\ on, of, by, and, or, but, from, with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nd definite and indefinite articles (the, a, an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\verb|\title| must be divided please use the code \verb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produce running heads for a specific volum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no such running heads) is overwritten with the \verb|[runningheads]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\verb|\documentclass| line. For long tit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single line of the running head a warning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 abbreviated title for the running head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{&lt;Your abbreviated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ossibility to change the text of the titl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ble of contents (that's for volume editors only -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ble of contents for a single contribution). For thi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title{&lt;Your changed title for the table of cont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ubtitle may follow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&lt;subtitle of your contrib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ame(s) of the author(s) must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&lt;author(s) name(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ring to different addresses or affil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each author with the \verb|\inst{&lt;no&gt;}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the order is up to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\and| command provides for th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this correctly, this entry now rea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\footnote{Other initial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inserted if this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writing your name, e.g.\ Alfred J.~Holmes, E.~Henry G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title there exist two additional commands (again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nly) for a different author list. One for the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odd pages) -- if there is 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{&lt;abbreviated author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able of conte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of each author is simply add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author{&lt;enhanced author list for the table of cont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address(es) of institute(s), company etc. is (are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ddress, the entri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\verb|\and|, in the order in which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numbers match thos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' names to reflect th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&lt;name of an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&lt;email addres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your email address within \verb|\institute|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the tilde character -- e.g. for your web page in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home directory -- the \verb|\homedir| command will happi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Please note that, if your email address is given in your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be included in the meta data of the on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largethispage*{6m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 like things are needed anywhere in the contribu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after the word where the footnote indic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anks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hanks| may only appear in \verb|\title|, \verb|\auth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\institute| to footnote anything. If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or affiliation marks to a specific item separ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nmsep| (i.e. {\itshape f}oot\emph note \emp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ep}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mats the complete heading of your articl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the work done so far will produce \emph{no}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bstract should follow. Simp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of the summary of your 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er to the demonstration file {\tt llncs.dem} for an ex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{\em Sample Input\/} on p.~\pageref{samp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 to Running Heads and the 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\\[\med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single contribution you normall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 and no table of contents. Both are done only by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lume or at th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al Commands for the Volume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editor can produce a complete camera ready outp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, a table of contents, preliminary text (frontmat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r glossary. For activating the running heads there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verb|[runningheads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of the volume is print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leofcontents| is placed. A simple compil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ields \verb|\title| and \verb|\author|) is do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is automatically produced list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  \t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 \toc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information in the specific contribution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\verb|llncs.dem|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ructure can be added to the table of cont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tocmark{&lt;text&gt;}| command. It has an optiona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 digit from 1 through 3. 3 (the default) makes an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like entry in the table of contents.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tocmark[2]{text}| the corresponding page numb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\verb|\addtocmark[1]{text}| even introduces a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You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title and all headings should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njunctions, prepositions (e.g.\ on, of, by, and, or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with, without, under) and definite and indefinite articles (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n) unless they appear at the beginning. Formula let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be automatically numbered by the following codes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Third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Fourth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| and \verb|\subsection| have no end punctu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subsection| and \verb|\para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headings your text may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ctions indicated by run-in headings (theorem-like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-like environments are numb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ections of your document -- each with its ow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theorem-like environments to use the sa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the documentclass option \verb|envcountsame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vcountsame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rst call for a theorem-like environment then i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|, it will be numbered 1; if corollary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numbered 2; if you then call lemma again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ase you want to reset such counters to 1 in each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documentclass option \verb|envcountrese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vcountreset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numbering on section level (including the section cou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documentclass option \verb|envcountse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efined Theorem like Environments}\label{builtinth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ety of run-in heading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Bold} run-in headings with italic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 &lt;text&gt; 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 &lt;text&gt; 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 &lt;text&gt; 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&lt;text&gt;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lly appears as {\itshape italic} run-i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 &lt;text&gt;    \qed    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numbered and may contain an eye catching square (cal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verb|\qed|) before the environ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{\itshape italic} or {\bfseries bold} run-in headings with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ody may also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 &lt;text&gt; 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 &lt;text&gt; 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 &lt;text&gt; 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} &lt;text&gt; \end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blem} &lt;text&gt; \end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estion} &lt;text&gt; \end{ques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mark} &lt;text&gt; \end{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olution} &lt;text&gt; \end{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your Own Theorem lik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nhanced the standard \verb|\newtheorem| command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s syntax to get two new commands \verb|\spnewtheorem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*| that now can be used to def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They require two additional arguments namel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 which the keyword of the environment appears and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 the text of your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| can be us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 1 {\itshape (preferred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reate an environment that shares it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environment, say {\em main theorem\/} to be number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{\em theorem\/}. In this case,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&lt;env_nam&gt;}[&lt;num_like&gt;]{&lt;ca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environment with which the new environment should sh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specified with the optional argument \verb|[&lt;num_like&gt;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mainth}[theorem]{Main Theorem}{\bfseries}{\it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The early bird gets the worm.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inth} The early worm gets eaten. \end{mai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Theorem 3.}\enspace {\em The early bird gets the wo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Main Theorem 4.} The early worm gets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of the default counter (\verb|[theorem]|) is des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optional second argument of \verb|\spnewtheorem|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your new environment is used throughou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Method 2]{Method 2 {\itshape (assumes {\tt[envcountsec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tyle option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&lt;env_nam&gt;}{&lt;caption&gt;}[&lt;with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new environment \verb|&lt;env_nam&gt;| which prints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caption&gt;| in the font \verb|&lt;cap_font&gt;| and the text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\verb|&lt;body_font&gt;|. The environment is numbered beginning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new sectioning element you specify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verb|&lt;within&gt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xample}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{joke}{Joke}[subsection]{\bfseries}{\rmfamily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fines a new environment called \verb|joke| which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{\bfseries Joke} in boldface and the text in roman. The j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tarting from 1 at the beginning of every sub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ubsection preceding the number of the joke e.g. 7.2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joke in subsection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numbered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n unnumbered environ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*{&lt;env_nam&gt;}{&lt;caption&gt;}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show pieces of program code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verbatim| environment or the \verb|verbatim| package of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lso exist various pretty printers for so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ample Input {\rmfamily(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)}}\label{samp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family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\/} 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ave}\setcounter{save}{\value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addtocontents#1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1#2#3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both#1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{{\rmfamily External forcing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Ghoussoub-Prei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 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etcounter{section}{\value{sa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,|   &amp; a thin space, e.g.\ between numbers or betwe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um\-bers; a line division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is spa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-|   &amp; en dash; two strokes, without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*| -- |&amp; en dash; two strokes, with 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   &amp; hyphen; one stroke, no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$|  &amp; minus, in the text {\em only} \\[8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put} &amp; \verb|21\,$^{\circ}$C etc.,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\verb|Dr h.\,c.\,Rockefellar-Smith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20,000\,km and  Prof.\,Dr Mallory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1950--1985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this -- written on a computer -- is now printed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$-30$\,K \dots|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put}&amp; 21\,$^{\circ}$C etc., Dr h.\,c.\,Rockefellar-Smith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20,000\,km and  Prof.\,Dr Mallory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1950--1985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this -- written on a computer -- is now prin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$-30$\,K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 text) need not be coded. {\itshape Ita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{\em &lt;text&gt;}| better still \verb|\emph{&lt;text&gt;}|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{\bfseries boldface} should be used for emphasis.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25\textwidth}@{\hskip6pt}p{.73\textwidth}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shape Text}|   &amp; {\itshape Italicized Text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em Text}|   &amp; {\em Emphasized Te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emphasize a {\em definition}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ized text (e.g.\ of a {\em theorem)} you shoul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be emphasized by} \verb|\em|.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bfseries Text}|&amp; {\bfseries Important Text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Symbol}| &amp; Vectors may only appear in math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TeX{} vector symbol has been adapted\footnotema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LNCS conventions.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 \times B\cdot C}| yields $\vec{A\times B\cdot C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}^{T} \otimes \vec{B} \otime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\vec{\hat{D}}$|yields $\vec{A}^{T} \otimes \vec{B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{\hat{D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text{If you absolutely must revive the original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he vector symbol (as an arrow accent), pleas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xttt{[orivec]} in the \texttt{documentclass} 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within the text should be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otnote{The |{\tt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\verb|}|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environments should be inserted after (no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the images should be enclosed as PostScript files -- b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data using the epsfi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include them into your output this way and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a separate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em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cessary reduction the height of capital letters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.8\,mm and not more than 2.5\,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 please use the coding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,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equivalen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 Please note that ``\verb|x|''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s for the actual height of the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...text of caption...}          (Do type [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and 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 ea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{\itshape above} the tables.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mathrm M}_\odot$ &amp; $\beta_{0}$ &amp; $T_{\math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{Te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abcolsep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mathrm M}_\odot$ &amp; $\beta_{0}$ &amp; $T_{\math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{Te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~62~ff. and p.~204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Not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ext of your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     % the actual height needed for y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 The available on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 Manual\/} by Leslie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~41\,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yields\hspace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3em}}l@{\hspace{1em}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&amp; $\grole$ &amp; \verb|\getsto| &amp; $\getsto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&amp; $\lid$   &amp; \verb|\gid|    &amp; $\g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shape necessary}, please us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AmSTeX{} alphabet which are available using the 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LaTeX{} only the following gothic let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e$| yields $\Re$ and \verb|$\Im$| yields $\Im$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not\/} be used when you need gothic letters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mSTeX{} gothic as explained above. For the real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complex number within math mode you should u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mathrm{Re}$| (which yields Re) or \verb|$\mathrm{Im}$|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which 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mathcal{AB}$| &amp; $\mathcal{AB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42 of  the \LaTeX{}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symbols than those below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of \AmSTeX{},  but there migh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ading additional \AmSTeX{} fonts. Therefore 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not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This need not deter you from us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printed form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well-designed MT (monotype)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typeset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l@{ y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1.em}}ll@{ yields 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c| &amp; (complex numbers)   &amp; $\bbb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f| &amp; (blackboard bold F) &amp; $\bbbf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h| &amp; (blackboard bold H) &amp; $\bbb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k| &amp; (blackboard bold K) &amp; $\bbbk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m| &amp; (blackboard bold M) &amp; $\bbb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n| &amp; (natural numbers N) &amp; $\bbb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p| &amp; (blackboard bold P) &amp; $\bbb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q| &amp; (rational numbers)  &amp; $\bbbq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r| &amp; (real numbers)      &amp; $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s| &amp; (blackboard bold S) &amp; $\bbb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t| &amp; (blackboard bold T) &amp; $\bbb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z| &amp; (whole numbers)     &amp; $\bbbz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one| &amp; (symbol one)      &amp; $\bb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^{\bbbc^{\bbbc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{\bbbf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{\bbbh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{\bbbk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{\bbbm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{\bbbn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{\bbbp}}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{\bbbq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{\bbbr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{\bbbs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{\bbbt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{\bbb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your contribution. With each syste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ly, by letter-number or by author-year)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your contribution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environment \verb|thebibliography|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all information on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, p.~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{\sc Bib}\TeX{} style for LLNCS that work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ass: \verb|splncs.b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all for it with a line \verb|\bibliographystyle{splncs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another {\sc Bib}\TeX{} style you are custom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option \verb|[oribibl]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documentclass| line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oribibl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ain the original \LaTeX{} code for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e \verb|\cite| mechanism that many {\sc Bib}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e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 by Letter-Number or by Number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-- using the \verb|\ci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\LaTeX{} -- by number or by letter-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\ [1] or [E1, S2], [P1], according to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command in the \verb|thebibliography|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as follows: if you choose your own label for the 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optional argument to the \verb|\bibitem| command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re marked with the label you supplied. Otherwi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is done, which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clar:eke}; the minimality result of Proposition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1]; the min\-i\-mality\dots''. Then the \verb|\bibitem|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ibliograph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-value problems for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2]{clar:eke: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\'{e}riodiques,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\'{e}riode donn\'{e}e, des \'{e}quations hamiltoni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RAS Paris {\bfseries 287} (1978) 1013--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MT1]{mich: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ek, R., 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with prescribed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nonautonomous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iff. Eq. {\bfseries 72} (1988) 28-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Ta1]{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for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$\bbbz_{p}$ pseudoindex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i di Matematica Pura (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Ra1]{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, 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harmonic solutions of a Hamilton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Pure Appl. Math. {\bfseries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umber-Only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ferred system do not use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verb|\bibitem| command: then, onl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the citations in the text (enclosed in squar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the ma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(here the number is only end-punctu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itation numbers in the text are collapsed to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and undefined labels are handled correctly but no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|\cite{n1,n3,n2,n3,n4,n5,foo,n1,n2,n3,?,n4,n5}| -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n|$x$ is the key of the $x^{\mathrm{th}}$ \verb|\bib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sequence, \verb|foo| is the key of a \verb|\bibitem|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, and \verb|?| is an undefined reference --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,2-5,foo,1-3,?,4,5 as the cita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,2). If the name is part o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year may appea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Ekeland et al. (1985, Sect.\,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occurring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fuzz}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`a'', ``b'' etc., e.g.\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How to Code Author-Yea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system you have to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[citeauthoryear]| in the \verb|documentclass|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citeauthoryear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itations in the text explicitly except for the yea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\LaTeX{} with the \verb|\cite| command. Then gi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year as the optional argument (i.e. the label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with the \verb|\bibitem| command(s)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ke and Ekeland (\cite{clar:eke}); the minimality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~14 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and Ekeland (1982); the minimality\dots''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entry of \verb|clar:eke| in the \verb|thebibliograph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  % (do not forget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1982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author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